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Procedura aperta per l’aggiudicazione della fornitura suddivisa in lotti di protesi mammarie occorrenti per mesi 36 all’AIC 4 (AO S. Croce e Carle, ASL CN1 e ASL CN2) – Gara n. 8266627 – Cig Vari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;Wingdings" w:cs="Wingdings;Wingdings" w:ascii="Wingdings;Wingdings" w:hAnsi="Wingdings;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9-23T12:07:00Z</dcterms:modified>
  <cp:revision>36</cp:revision>
  <dc:subject/>
  <dc:title> </dc:title>
</cp:coreProperties>
</file>